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530665747"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001096143"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329992401"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249989722"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205420218"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2020663770"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