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081979936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682078528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588702476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