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184556480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959481660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209126434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