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895781806"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606618373"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