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07807785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2676506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