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097071756"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20781950"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005352654"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499974261"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37649650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02826187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44212726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046023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76089235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171530510"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119465646"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40262819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42195339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99646973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48436202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701866241"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65444679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91326647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53336789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83956631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01767607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24648981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83497192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68683965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5490872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84193028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43809073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130045693"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077490487"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7512237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646779710"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85041872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7478809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341078043"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33432846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63498354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50031913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77974124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731787688"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44972838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42138678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8161567"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1839209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9818762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