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5392739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34198523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1388300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78646957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14716544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515796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576580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53668284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6065807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3198230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4490400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40706202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91389152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