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1715269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031704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