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5997178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68454323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72467399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95657511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54727183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054819263"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