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4761864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3884397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