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4904637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8354933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