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043309125"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475798497"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423203011"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986241764"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695247242"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154185631"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2060553328"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316825622"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229953434"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489487724"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511217621"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01648965"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227994829"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193185589"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045645189"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85529138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404743428"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76127312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275398425"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665976359"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212554419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298274554"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053252326"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153149412"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769627991"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124584592"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84606793"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446381660"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211058796"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67191018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547464777"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30267127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267469997"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67515688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149630908"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560761024"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322763396"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621018788"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941926843"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34101938"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873437580"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379076091"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46806916"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37530286"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