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2037241325"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462297865"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419059883"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985682813"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979581246"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331332495"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693559042"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434385194"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2058230402"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847706861"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2144817318"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397246271"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507700975"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