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17404534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3:02:5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