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109333714"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1/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7:09:42</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