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742203173"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587365693"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657269601"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831847085"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791015215"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482341016"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686763919"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700849327"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