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9067106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9718872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2810831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3435104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8744144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780325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