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0824168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1219109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