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5633054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3594997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