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929168925"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568557032"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267244654"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221906369"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162957490"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391478403"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947120686"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872951408"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237600184"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318676703"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091079716"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694932457"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090196297"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801014725"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989508218"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985040497"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929398507"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831814037"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376040287"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077432211"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101509078"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753489851"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516223738"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125502366"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627783174"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2019259509"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311286192"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27778677"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2090976719"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946210671"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101390874"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994164473"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827369170"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901522922"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086063973"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580966866"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048091847"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735306384"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627413890"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037853859"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813837582"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024824672"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6586526"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424430046"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