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960186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45994278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