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36180603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1681056942"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383360564"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875790818"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70503539"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1386308426"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36034338"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780410392"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344990712"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711648408"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1472099889"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1109684397"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016819573"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965215056"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1511415788"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674792242"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1528652608"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776023152"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1580254060"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1018418385"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365997713"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232329746"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991749817"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1252705952"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778969389"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1266808093"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2015495524"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259053709"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426101977"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481541698"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438791741"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486680166"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045953487"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945211628"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1163499513"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1510287755"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86243709"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1928334402"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268430544"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416022013"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28/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784080968"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