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452592688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2097645106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352833292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