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9653885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9619860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