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8602885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52871333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4991615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2121305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33738932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1318416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8990424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52369138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95389132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24344023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3757856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63729067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7740670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