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290541510"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4:38:09</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