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99647305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03600741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316976903"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45477002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12626544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828111303"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7837523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6571626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