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5219901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14767395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5576862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447094433"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96476667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95572939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