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50983211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55473047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225233021"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1076758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09012017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03965570"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8272974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0422265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