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905921904"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834171644"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