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50058362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631330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0318976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3936015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52327402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8268126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4922834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3370554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05584965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1211316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8513540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78607582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4379887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5660210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9036836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691820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06061768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1612204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2002647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7982532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4022023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4892839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6622816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7205807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52367050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909401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69825045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55486581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36662465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2087321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5921384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69301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02053688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8897628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88419312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5880670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7791182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9309056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3201101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8259486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1577860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6890710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0611020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1340005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