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582884443"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2080566997"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76829261"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864974627"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44136089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2652992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481386981"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799307498"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376256444"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266836705"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501097548"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733994941"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538729005"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