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689897267"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570767137"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680744610"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264555949"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384500338"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888453758"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