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69447203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48122391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5509826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