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409370856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782114530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324385963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