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517188270"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40973415"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