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9620107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1200827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