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6865831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4585918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8887188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07772813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78790266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913410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14329141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76459428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63862338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6218956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3511986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5193454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2756052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63494680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0658542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8343615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8959555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43341452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1220189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1870222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136442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35574149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1670211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7882312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7583256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9190497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6162078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1065300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4856538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2100514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9744914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1550849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298685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1333661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6419686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5223882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2600968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43605153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8516838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29278665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2044388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9442891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4980431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7316188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