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43902210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43396695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03678549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62656011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25625756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87774829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486011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88432348"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60444970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54733798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9348667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65794898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36091359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