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5929695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0:20:0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