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04051195"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51535218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17214472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6806767"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0766362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943585862"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7854976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5465041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