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0779954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56569216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03933868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7879700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89046185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3947924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